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8667561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6828990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1696706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058394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1537564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0006651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6857364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302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399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